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Soviet Union Under Stalin</w:t>
      </w:r>
    </w:p>
    <w:p>
      <w:pPr>
        <w:pStyle w:val="Normal"/>
        <w:rPr>
          <w:b/>
          <w:b/>
          <w:sz w:val="28"/>
          <w:szCs w:val="28"/>
        </w:rPr>
      </w:pPr>
      <w:r>
        <w:rPr>
          <w:b/>
          <w:sz w:val="28"/>
          <w:szCs w:val="28"/>
        </w:rPr>
        <w:t>Outline</w:t>
      </w:r>
    </w:p>
    <w:p>
      <w:pPr>
        <w:pStyle w:val="Normal"/>
        <w:rPr>
          <w:b/>
          <w:b/>
          <w:sz w:val="28"/>
          <w:szCs w:val="28"/>
        </w:rPr>
      </w:pPr>
      <w:r>
        <w:rPr>
          <w:b/>
          <w:sz w:val="28"/>
          <w:szCs w:val="28"/>
        </w:rPr>
        <w:t>Matthew Braden</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Carl Marx predicted that a communist state would eventually wither away.  When Stalin took over the reverse happened.  He made the Soviet Union a totalitarian state.  As soon as Stalin came into power he started to control the economy by proposing a five-year plan.  The goals of the plan were to build heavy industry, improve transportation and increase farm output.  He also brought all businesses under the control of the government.  In doing this he developed a command economy, where government officials made all of the economic decisions.  Stalin’s five-year plan set high goals for production.  They would give bonuses to those who met or succeeded these goals and severely punished those who didn’t.   However, the five-year plan brutally damaged farmers who had been quite successful before the government’s interference.  Many farmers even started to destroy their crops and tools to go on strike against Stalin for selling their crops at too low of prices.  In response the government took all the grain from these areas and left the people to starve.  This caused between five and eight million people to die of starvation in just the Ukraine.  </w:t>
      </w:r>
    </w:p>
    <w:p>
      <w:pPr>
        <w:pStyle w:val="Normal"/>
        <w:numPr>
          <w:ilvl w:val="0"/>
          <w:numId w:val="1"/>
        </w:numPr>
        <w:rPr>
          <w:sz w:val="28"/>
          <w:szCs w:val="28"/>
        </w:rPr>
      </w:pPr>
      <w:r>
        <w:rPr>
          <w:sz w:val="28"/>
          <w:szCs w:val="28"/>
        </w:rPr>
        <w:t>In addition to the famines Stalin used secret police, torture and violence to guarantee compliance.  His police were willing to open private letters and plant listening devices on anyone they thought was suspicious.  There was no free press and no safe way to protest or voice opinions.  People who were critics were sent away to Gulag, a system of brutal labor camps, where most died.  Stalin also had people torture members of the other party.  Most of the people who were tortured or punished were the most educated and successful members of society, which was a problem when Germany invaded.</w:t>
      </w:r>
    </w:p>
    <w:p>
      <w:pPr>
        <w:pStyle w:val="Normal"/>
        <w:numPr>
          <w:ilvl w:val="0"/>
          <w:numId w:val="1"/>
        </w:numPr>
        <w:rPr>
          <w:sz w:val="28"/>
          <w:szCs w:val="28"/>
        </w:rPr>
      </w:pPr>
      <w:r>
        <w:rPr>
          <w:sz w:val="28"/>
          <w:szCs w:val="28"/>
        </w:rPr>
        <w:t>Stalin also wanted the favor of the people, so he spread a lot of propaganda.  He tried to boost faith in the system by portraying himself as a God.  The Communist Party also wanted to abolish religion to tighten its grasp on the minds of the Soviet People.  Many priests and religious leaders were sent to work camps or put to death.</w:t>
      </w:r>
    </w:p>
    <w:p>
      <w:pPr>
        <w:pStyle w:val="Normal"/>
        <w:numPr>
          <w:ilvl w:val="0"/>
          <w:numId w:val="1"/>
        </w:numPr>
        <w:rPr/>
      </w:pPr>
      <w:r>
        <w:rPr>
          <w:sz w:val="28"/>
          <w:szCs w:val="28"/>
        </w:rPr>
        <w:t xml:space="preserve">Many people did get many benefits from being under Communist rule.  Their children attended free Communist-built schools, could go to college and technical schools for free and also had recreational activities provided for them.  The Communist Party thought that it was key to building a modern society to develop an educated working class.  The government also provided health care.  While the health care and education were beneficial, many people lacked every day necessities, such as reasonable-sized housing, meat and fru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1:42:00Z</dcterms:created>
  <dc:creator>Virginia DerMoushegian</dc:creator>
  <dc:description/>
  <cp:keywords/>
  <dc:language>en-US</dc:language>
  <cp:lastModifiedBy>Virginia DerMoushegian</cp:lastModifiedBy>
  <dcterms:modified xsi:type="dcterms:W3CDTF">2010-04-29T02:14:00Z</dcterms:modified>
  <cp:revision>7</cp:revision>
  <dc:subject/>
  <dc:title>The Soviet Union Under Stalin</dc:title>
</cp:coreProperties>
</file>