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Hitler Timelin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val="en-US" w:bidi="en-US"/>
        </w:rPr>
      </w:pPr>
      <w:r>
        <w:rPr>
          <w:rFonts w:cs="Times-Roman;Times"/>
          <w:szCs w:val="32"/>
          <w:lang w:val="en-US" w:bidi="en-US"/>
        </w:rPr>
        <w:t xml:space="preserve">1889 </w:t>
      </w:r>
      <w:r>
        <w:rPr>
          <w:rFonts w:cs="ArialMT;Arial"/>
          <w:szCs w:val="32"/>
          <w:lang w:bidi="en-US"/>
        </w:rPr>
        <w:t>Adolf Hitler born in Austria</w:t>
      </w:r>
    </w:p>
    <w:p>
      <w:pPr>
        <w:pStyle w:val="Normal"/>
        <w:rPr/>
      </w:pPr>
      <w:r>
        <w:rPr>
          <w:rFonts w:cs="Times-Roman;Times"/>
          <w:szCs w:val="32"/>
          <w:lang w:val="en-US" w:bidi="en-US"/>
        </w:rPr>
        <w:t>1918  Kaiser Abdicates, German republic set up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 </w:t>
      </w:r>
      <w:r>
        <w:rPr>
          <w:rFonts w:cs="Times-Roman;Times" w:ascii="Times-Roman;Times" w:hAnsi="Times-Roman;Times"/>
          <w:szCs w:val="32"/>
          <w:lang w:val="en-US" w:bidi="en-US"/>
        </w:rPr>
        <w:t>1919 (January)  Sparacist revolt crushed by Freikorps.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19 (June)  Germany signs treaty of Versailles, which restricted their army and their borders 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20 Nazi party formed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20  Hitler clearly emerged as leader of NSDAP (National Socialist German Workers Party, Nazi)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23 (January)  Occupation of the Ruhr by French troups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23 (November)  Hitlers Munich Putsch Fails - Hitler’s attempt at revolution, to take over the government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29 (October)  Death of Stressman  (chancellor and foreign minister to the Weimar Republic, 1923-1929)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29 (October)  Great depression begins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0 (may)  Chancellor Muller resigns, Bruning takes his place.  1930 (september)  Elections catapulted Nazis into prominance: 107 seats in the Reichstag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2  Six Million Germans unemployed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2 (May)  Bruning kicked out, replaced by Franz von Papen 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32 (July)  Nazis become the largest party in the Reichstag 230 seats  in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32 (November)  Total seats: 196 - still largest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 </w:t>
      </w:r>
      <w:r>
        <w:rPr>
          <w:rFonts w:cs="Times-Roman;Times" w:ascii="Times-Roman;Times" w:hAnsi="Times-Roman;Times"/>
          <w:szCs w:val="32"/>
          <w:lang w:val="en-US" w:bidi="en-US"/>
        </w:rPr>
        <w:t>1932 (December)  Papen kicked out, replaced by Schliecher.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January)  Schliecher kicked out, Hitler becomes Chancellor of Germany , but was intended to be used as a figurehead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Feburuary)  Reichstag fire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March)  Enabling act - allowed Hitler to pass legislation even when the Reichstag vetoed it. This is how Hitler gained dictatorship largely through legal means.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April)  Boycott of Jewish Businesses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May)  Abolition of trade unions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3 (July)  Rival political parties were banned, which gave Hitler and the Nazis absolute control of the country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4 (June)  "Night of long knives" Death of President Hindenburg 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34 (August)  Hitler combines offices of Chancellor and President after Hindeburg’s death. 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35 (March)  Conscription was re-introduced (somewhat of a draft, only for men). Build up of army begins.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5 (September)  Anti- Jewish Nuremburg laws announced </w:t>
      </w:r>
    </w:p>
    <w:p>
      <w:pPr>
        <w:pStyle w:val="Normal"/>
        <w:rPr/>
      </w:pPr>
      <w:r>
        <w:rPr>
          <w:rFonts w:cs="Times-Roman;Times" w:ascii="Times-Roman;Times" w:hAnsi="Times-Roman;Times"/>
          <w:szCs w:val="32"/>
          <w:lang w:val="en-US" w:bidi="en-US"/>
        </w:rPr>
        <w:t>1936 (March)  Reoccupation of Rhineland, which was expressly forbidden by the Treaty of Versailles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6 (September)  Economic four-year plan begins. </w:t>
      </w:r>
    </w:p>
    <w:p>
      <w:pPr>
        <w:pStyle w:val="Normal"/>
        <w:rPr>
          <w:rFonts w:ascii="Times-Roman;Times" w:hAnsi="Times-Roman;Times" w:cs="Times-Roman;Times"/>
          <w:szCs w:val="32"/>
          <w:lang w:val="en-US" w:bidi="en-US"/>
        </w:rPr>
      </w:pPr>
      <w:r>
        <w:rPr>
          <w:rFonts w:cs="Times-Roman;Times" w:ascii="Times-Roman;Times" w:hAnsi="Times-Roman;Times"/>
          <w:szCs w:val="32"/>
          <w:lang w:val="en-US" w:bidi="en-US"/>
        </w:rPr>
        <w:t>1939 (September)  Invasion of Poland begins World War 2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  <w:t xml:space="preserve">1939: Orders the Nazi Party to begin carrying out the "Final Solution of the Jewish Question" or </w:t>
      </w:r>
      <w:hyperlink r:id="rId2">
        <w:r>
          <w:rPr>
            <w:rStyle w:val="InternetLink"/>
            <w:rFonts w:cs="ArialMT;Arial"/>
            <w:szCs w:val="26"/>
            <w:lang w:val="en-US" w:bidi="en-US"/>
          </w:rPr>
          <w:t>The Holocaust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  <w:t>1941: Breaks the non-aggression pact with Stalin and invades the Soviet Uni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  <w:t>1941: Declares war against the United Stat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  <w:t xml:space="preserve">1943: Becomes increasingly erratic after being defeated at </w:t>
      </w:r>
      <w:hyperlink r:id="rId3">
        <w:r>
          <w:rPr>
            <w:rStyle w:val="InternetLink"/>
            <w:rFonts w:cs="ArialMT;Arial"/>
            <w:szCs w:val="26"/>
            <w:lang w:val="en-US" w:bidi="en-US"/>
          </w:rPr>
          <w:t>the Battle of Stalingrad</w:t>
        </w:r>
      </w:hyperlink>
    </w:p>
    <w:p>
      <w:pPr>
        <w:pStyle w:val="Normal"/>
        <w:rPr>
          <w:rFonts w:cs="ArialMT;Arial"/>
          <w:szCs w:val="26"/>
          <w:lang w:val="en-US" w:bidi="en-US"/>
        </w:rPr>
      </w:pPr>
      <w:r>
        <w:rPr>
          <w:rFonts w:cs="ArialMT;Arial"/>
          <w:szCs w:val="26"/>
          <w:lang w:val="en-US" w:bidi="en-US"/>
        </w:rPr>
        <w:t>1945: Commits suicide by shooting himself and biting into a cyanide caps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he_Holocaust" TargetMode="External"/><Relationship Id="rId3" Type="http://schemas.openxmlformats.org/officeDocument/2006/relationships/hyperlink" Target="http://en.wikipedia.org/wiki/Battle_of_Stalingra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25:00Z</dcterms:created>
  <dc:creator>brian meeks</dc:creator>
  <dc:description/>
  <cp:keywords/>
  <dc:language>en-US</dc:language>
  <cp:lastModifiedBy>brian meeks</cp:lastModifiedBy>
  <dcterms:modified xsi:type="dcterms:W3CDTF">2010-04-28T15:25:00Z</dcterms:modified>
  <cp:revision>2</cp:revision>
  <dc:subject/>
  <dc:title>Hitler Timeline</dc:title>
</cp:coreProperties>
</file>