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4: Chavez and His Fight Against Neo-liberal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   Emilie Cummings, Sadie Burbank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1992 Chavez becoming more and more of a phenomenon, especially after his speech after the coup on CAP (Carlos Andres Perez) government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Became hero for the poor and those who suffered from CAP’s International Monetary Fund policies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CAP finally accused and convicted of abusing public funds, and thrown out of his party AD (Accion Democratica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Caldera of the Social Christian Party (COPEI) merged with Movement Toward Socialism party, to create the Convergence Party, and was elected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ardoned Chavez because of his immense popularit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le Caldera’s government quickly became just as big a mess as CAP’s government, and petroleum price plunging, Chavez rallied support on an anti-poverty and anti-corruption platform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avez ran against Miss Universe Irene Saez, and businessman Henrique Salas Romer, who was backed by former opposing groups AD and COPEI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avez’s campaign trail produced differing economic policies-1) threatened to default on Venezuela’s foreign debt of 22 billion dollars 2) promised to increase social spending 3) subsidize medicine and basic food and slow down privatization of state industr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avez is elected in 1998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ought to ameliorate poverty but faced contradiction- ability of a poor country to move ahead within the global context of neo-liberalism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Quebec Summit 2001-Free Trade Area of the Americas (FTAA) meeting-Chavez declared that the FTAA was only a possibility, not definite for his country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y 2002, U.S –Venezuela relations deteriorate, Chavez criticizes war in Afghanista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Chavez facing opposition from multibillionaire Cisneros, who had previously supported CAP, and possibly Chavez early on. Cisneros drummed up support against Chavez using high-level support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coup is instituted, It is argued that Cisneros, as well as the United States was involv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Chavez returns, 2005 proclaims support for democratic socialism. Created 6,840 cooperatives employing 210,000 Venezuelans. His new constitution includes demand that private property must serve the public good and general interest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Chavez becomes more and more confrontational, concluded that the FTAA was “path to hell” and undemocratic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e proposes Bolivarian Alternative for the Americas (ALBA) –advocates socially oriented trade block. Believes it will weaken U.S. sponsored neo-liberalis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3:33:00Z</dcterms:created>
  <dc:creator/>
  <dc:description/>
  <cp:keywords/>
  <dc:language>en-US</dc:language>
  <cp:lastModifiedBy>Richard Cummings</cp:lastModifiedBy>
  <dcterms:modified xsi:type="dcterms:W3CDTF">2008-02-20T00:53:00Z</dcterms:modified>
  <cp:revision>1</cp:revision>
  <dc:subject/>
  <dc:title>Chapter 4: Chavez and His Fight Against Neo-liberalism</dc:title>
</cp:coreProperties>
</file>