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pter 27 section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heavals in chin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w China took shape.  Nationalist Sun Yixian said that the goal should be to catch up to and surpass the east and the west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China republic in trouble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1911 the qing dynasty collapsed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ew leader was Sun Yixian </w:t>
      </w:r>
    </w:p>
    <w:p>
      <w:pPr>
        <w:pStyle w:val="Normal"/>
        <w:numPr>
          <w:ilvl w:val="3"/>
          <w:numId w:val="1"/>
        </w:numPr>
        <w:rPr/>
      </w:pPr>
      <w:r>
        <w:rPr/>
        <w:t>Hoped to rebuild china based on the three principles of the people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Nationalism 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Democracy 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nd economic security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e made little progress towards these goals 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hina fell into chaos 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Twin evils 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Warlord uprising 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Foreign imperialism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arlord problem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1912 Sun Yixian stepped down from power 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he was in favor of Yaun Shikai 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powerful general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n’s hopes were that Yaun would set up strong central government but instead he tried to make a new Dynasty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military was not on his side so the countries oppositions started to divide the country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hen he did in 1916 the country went into and even greater disorder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 provinces local warlords took power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s these rival lords battled for control the economy plummeted leaving the peasant in a state of horrible hardship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amine and attacks by bandits also added to the problem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eign imperialism appeal of Marxism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as of marx and Lenin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oviet union was happy to train the students and Chinese military to become Vangaurds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lite military leaders of the communist revolution </w:t>
      </w:r>
    </w:p>
    <w:p>
      <w:pPr>
        <w:pStyle w:val="Normal"/>
        <w:numPr>
          <w:ilvl w:val="2"/>
          <w:numId w:val="1"/>
        </w:numPr>
        <w:rPr/>
      </w:pPr>
      <w:r>
        <w:rPr/>
        <w:t>1920 a Chinese communist party had form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ruggle for a new china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n Yixian leader of Guomindang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is nationalist party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stablished a government in south china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en westerners refused to change he joined forces with the soviet union and the small group of communist in china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e believed that the future of china would be based of of the three principles of the peopl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iang jeichi leads the nationalists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un died in 1925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Jian Jeiche took over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e was determined to smash the warlords and reunitechina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1926 he began the Northern expedition in cooperation with the Chinese communist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y moved into the north to take over all of the warlords and regain china as a united nation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y captured beijing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e would go on to lead the Guomindang party but without the communists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the middle of his campaing he seized and opportunity to taker a strike at the communist party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e saw them as a threat to him and his party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communist started winning over people in Shanghai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Jiang ordered that all the communist and all the people helping the communist be slaughtered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is started thee long war between the communist party and the Guomindang party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o Zedong and communist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e thought that the communist should seek support from the peasants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is was unlike all the others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e was optimistic about the future 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43:00Z</dcterms:created>
  <dc:creator>Quill Yates</dc:creator>
  <dc:description/>
  <cp:keywords/>
  <dc:language>en-US</dc:language>
  <cp:lastModifiedBy>Quill Yates</cp:lastModifiedBy>
  <dcterms:modified xsi:type="dcterms:W3CDTF">2010-04-26T15:27:00Z</dcterms:modified>
  <cp:revision>2</cp:revision>
  <dc:subject/>
  <dc:title>Chapter 27 section 4 </dc:title>
</cp:coreProperties>
</file>