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Chapter 3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havez opposed Washington Consensus, US backed free market policies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Washington Consensus forced countries to remove obstacles to foreign investment and the governments had to orient economies to produce exports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"there is no alternative" to global capitalism - TINA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NAFTA - North American Free Trade Agreement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Zoellick - important economy guy, worked under Bush Sr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FTAA - Free Trade Area of the Americas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havez thought the FTAA was dumb, went to Cuba to chill with Castro who agreed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Previously, Chavez was imprisoned after a failed coup, read about Castro and Castro became his idol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1983, Venezuelan money drops, economic collapse, huge gov debt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AP - Venezuela's hope for economic recovery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AP said he hated IMF, then went back and hired neoliberal guys and announced 100% increase in fuel usage and 30% increase in transportation costs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public outraged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AP declares Marshal Law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Hundreds killed, total chaos, many businesses ruined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havez forms MBR 200, starts planning coup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AP softens his most controversial laws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havez attacks on feb 4, 1992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-Chavez failed</w:t>
      </w:r>
    </w:p>
    <w:p>
      <w:pPr>
        <w:pStyle w:val="Normal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11:00Z</dcterms:created>
  <dc:creator>Technology  Center</dc:creator>
  <dc:description/>
  <cp:keywords/>
  <dc:language>en-US</dc:language>
  <cp:lastModifiedBy>Technology  Center</cp:lastModifiedBy>
  <dcterms:modified xsi:type="dcterms:W3CDTF">2008-02-21T15:12:00Z</dcterms:modified>
  <cp:revision>1</cp:revision>
  <dc:subject/>
  <dc:title>Chapter 3</dc:title>
</cp:coreProperties>
</file>